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/>
      </w:pPr>
      <w:r>
        <w:rPr/>
        <w:t>Otpad iz objekta (</w:t>
      </w:r>
      <w:r>
        <w:rPr>
          <w:sz w:val="20"/>
          <w:szCs w:val="20"/>
        </w:rPr>
        <w:t>plastična ambalaža, PVC folija, papir, organski otpad, komunalni otpad</w:t>
      </w:r>
      <w:r>
        <w:rPr/>
        <w:t>)</w:t>
      </w:r>
      <w:r>
        <w:rPr>
          <w:b/>
        </w:rPr>
        <w:t xml:space="preserve"> </w:t>
      </w:r>
      <w:r>
        <w:rPr/>
        <w:t xml:space="preserve">nastaje prilikom pripreme, obrade hrane i prikupljanja ostataka hrane nakon isteka roka trajanja hrane. </w:t>
      </w:r>
    </w:p>
    <w:p>
      <w:pPr>
        <w:pStyle w:val="Normal"/>
        <w:ind w:right="-569" w:hanging="0"/>
        <w:jc w:val="both"/>
        <w:rPr/>
      </w:pPr>
      <w:r>
        <w:rPr/>
        <w:t>Otpad nastao pripremom hrane odlaže se u zatvorene kante obložene najlonskom vrećom koje se nalaze uz svaku radnu površinu</w:t>
      </w:r>
      <w:r>
        <w:rPr>
          <w:color w:val="0000FF"/>
        </w:rPr>
        <w:t xml:space="preserve">. </w:t>
      </w:r>
      <w:r>
        <w:rPr/>
        <w:t>Barem jednom dnevno (</w:t>
      </w:r>
      <w:r>
        <w:rPr>
          <w:sz w:val="20"/>
          <w:szCs w:val="20"/>
        </w:rPr>
        <w:t>na kraju završetka rada ili na kraju smjene</w:t>
      </w:r>
      <w:r>
        <w:rPr/>
        <w:t>) se otpad iz manjih kanti koje se nalaze u prostorima prazni u zatvorene kontejnere koji se nalaze u namjenskom prostoru izvan objekta.</w:t>
      </w:r>
    </w:p>
    <w:p>
      <w:pPr>
        <w:pStyle w:val="Normal"/>
        <w:ind w:right="-569" w:hanging="0"/>
        <w:jc w:val="both"/>
        <w:rPr/>
      </w:pPr>
      <w:r>
        <w:rPr/>
        <w:t xml:space="preserve">Pranje i dezinfekcija kanti za otpad opisano je </w:t>
      </w:r>
      <w:r>
        <w:rPr>
          <w:i/>
        </w:rPr>
        <w:t>Planom sanitacije</w:t>
      </w:r>
      <w:r>
        <w:rPr/>
        <w:t xml:space="preserve"> koje je izrađen u skladu s uputom proizvođača/dobavljača sredstava za pranje i dezinfekciju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/>
        <w:t>Prilikom obrade sirovine/hrane te u slučaju grešaka kod skladištenja, isteka roka trajanja, oštećenja pakovine ili zbog drugih nedostataka pri čemu takva hrana/sirovina više nije namijenjeni prehrani ljudi, u objektu nastaju nusproizvodi životinjskog porijekla (</w:t>
      </w:r>
      <w:r>
        <w:rPr>
          <w:b/>
          <w:sz w:val="20"/>
          <w:szCs w:val="20"/>
        </w:rPr>
        <w:t>NŽP</w:t>
      </w:r>
      <w:r>
        <w:rPr/>
        <w:t>) koji se privremeno skladište u za to namijenjene spremnike smještene izvan prostora proizvodnog djela objekta.</w:t>
      </w:r>
    </w:p>
    <w:p>
      <w:pPr>
        <w:pStyle w:val="Normal"/>
        <w:ind w:right="-569" w:hanging="0"/>
        <w:jc w:val="both"/>
        <w:rPr/>
      </w:pPr>
      <w:r>
        <w:rPr/>
        <w:t xml:space="preserve">U slučaju da se tijekom skladištenja u objektu utvrdi nesukladnost sirovine ili proizvoda, o utvrđenoj nesukladnosti vodi se zapis – </w:t>
      </w:r>
      <w:r>
        <w:rPr>
          <w:i/>
        </w:rPr>
        <w:t>Evidencija o utvrđenoj nesukladnosti</w:t>
      </w:r>
      <w:r>
        <w:rPr/>
        <w:t xml:space="preserve">, a s takvom sirovinom / proizvodom postupa se u sukladno </w:t>
      </w:r>
      <w:r>
        <w:rPr>
          <w:i/>
        </w:rPr>
        <w:t>Radnoj uputi nesukladnosti i korektivne mjere</w:t>
      </w:r>
      <w:r>
        <w:rPr/>
        <w:t>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koji nastaju u objektu odlažu se u posebno označenim i za tu svrhu namijenjenim spremnici označenim oznakama kategorije </w:t>
      </w:r>
      <w:r>
        <w:rPr>
          <w:b/>
          <w:sz w:val="20"/>
          <w:szCs w:val="20"/>
        </w:rPr>
        <w:t>NŽP</w:t>
      </w:r>
      <w:r>
        <w:rPr/>
        <w:t xml:space="preserve"> koja se prikuplja u njima, te se tako prikupljeni otpremaju iz objekta i čuvaju u namjenskim spremnicima, označenim oznakom kategorije </w:t>
      </w:r>
      <w:r>
        <w:rPr>
          <w:b/>
          <w:sz w:val="20"/>
          <w:szCs w:val="20"/>
        </w:rPr>
        <w:t>NŽP</w:t>
      </w:r>
      <w:r>
        <w:rPr/>
        <w:t xml:space="preserve"> i čuvani na temperaturi do + 4°C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nastao u objektu otprema registrirani prijevoznik </w:t>
      </w:r>
      <w:r>
        <w:rPr>
          <w:b/>
          <w:sz w:val="20"/>
          <w:szCs w:val="20"/>
        </w:rPr>
        <w:t>NŽP</w:t>
      </w:r>
      <w:r>
        <w:rPr/>
        <w:t xml:space="preserve"> s kojim je potpisan </w:t>
      </w:r>
      <w:r>
        <w:rPr>
          <w:i/>
        </w:rPr>
        <w:t>Ugovor o poslovnoj suradnji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Registrirani prijevoznik, nakon zaprimanja obavijesti o potrebi otpreme proizvedenog </w:t>
      </w:r>
      <w:r>
        <w:rPr>
          <w:b/>
          <w:sz w:val="20"/>
          <w:szCs w:val="20"/>
        </w:rPr>
        <w:t>NŽP</w:t>
      </w:r>
      <w:r>
        <w:rPr/>
        <w:t xml:space="preserve">-a, obavezan je unutar 72 sata od početka skladištenja </w:t>
      </w:r>
      <w:r>
        <w:rPr>
          <w:b/>
          <w:sz w:val="20"/>
          <w:szCs w:val="20"/>
        </w:rPr>
        <w:t>NŽP</w:t>
      </w:r>
      <w:r>
        <w:rPr/>
        <w:t xml:space="preserve"> preuzeti isti i Voditelju objekta predati potvrdu o preuzetom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komercijalni dokument</w:t>
      </w:r>
      <w:r>
        <w:rPr/>
        <w:t>) koji isti arhivira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Komercijalni dokument sadrži podatke o datumu preuzimanja, nazivu i adresi sakupljača nusproizvoda životinjskog porijekla, podatke o proizvođaču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naziv, adresa i broj objekta</w:t>
      </w:r>
      <w:r>
        <w:rPr/>
        <w:t xml:space="preserve">), podaci o kategoriji i količini </w:t>
      </w:r>
      <w:r>
        <w:rPr>
          <w:b/>
          <w:sz w:val="20"/>
          <w:szCs w:val="20"/>
        </w:rPr>
        <w:t>NŽP</w:t>
      </w:r>
      <w:r>
        <w:rPr/>
        <w:t xml:space="preserve">, registarska oznaka vozila sakupljača, primjedbe, potpis sakupljača i proizvođača </w:t>
      </w:r>
      <w:r>
        <w:rPr>
          <w:b/>
          <w:sz w:val="20"/>
          <w:szCs w:val="20"/>
        </w:rPr>
        <w:t>NŽP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Obaveza je Voditelja objekta da navedene dokumente čuva dvij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Veza s ostalim dokumentima: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 xml:space="preserve">Plan rukovanja s </w:t>
      </w:r>
      <w:r>
        <w:rPr>
          <w:b/>
          <w:sz w:val="20"/>
          <w:szCs w:val="20"/>
        </w:rPr>
        <w:t xml:space="preserve">NŽP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/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. OTPAD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O</w:t>
          </w:r>
        </w:p>
      </w:tc>
    </w:tr>
    <w:tr>
      <w:trPr/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4-11-26T20:58:00Z</cp:lastPrinted>
  <dcterms:modified xsi:type="dcterms:W3CDTF">2018-10-27T18:09:00Z</dcterms:modified>
  <cp:revision>56</cp:revision>
  <dc:subject/>
  <dc:title>TEMPERATURA</dc:title>
</cp:coreProperties>
</file>